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оточний санітарний нагля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А ГІГІЄ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окий ступінь ризи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96"/>
        <w:gridCol w:w="3697"/>
        <w:gridCol w:w="591"/>
        <w:gridCol w:w="592"/>
        <w:gridCol w:w="592"/>
        <w:gridCol w:w="592"/>
        <w:gridCol w:w="591"/>
        <w:gridCol w:w="592"/>
        <w:gridCol w:w="592"/>
        <w:gridCol w:w="592"/>
        <w:gridCol w:w="591"/>
        <w:gridCol w:w="592"/>
        <w:gridCol w:w="592"/>
        <w:gridCol w:w="592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знаходження (адреса)</w:t>
            </w:r>
          </w:p>
        </w:tc>
        <w:tc>
          <w:tcPr>
            <w:tcW w:w="7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тність обстеження об’єктів нагляду</w:t>
            </w:r>
          </w:p>
        </w:tc>
      </w:tr>
      <w:tr>
        <w:trPr>
          <w:trHeight w:val="14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а ЦРЛ (полог.,хір, дит. та інф.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Леніна, 6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ій ступінь ризи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96"/>
        <w:gridCol w:w="3697"/>
        <w:gridCol w:w="591"/>
        <w:gridCol w:w="592"/>
        <w:gridCol w:w="592"/>
        <w:gridCol w:w="592"/>
        <w:gridCol w:w="591"/>
        <w:gridCol w:w="592"/>
        <w:gridCol w:w="592"/>
        <w:gridCol w:w="592"/>
        <w:gridCol w:w="591"/>
        <w:gridCol w:w="592"/>
        <w:gridCol w:w="592"/>
        <w:gridCol w:w="592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знаходження (адреса)</w:t>
            </w:r>
          </w:p>
        </w:tc>
        <w:tc>
          <w:tcPr>
            <w:tcW w:w="7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тність обстеження об’єктів нагляду</w:t>
            </w:r>
          </w:p>
        </w:tc>
      </w:tr>
      <w:tr>
        <w:trPr>
          <w:trHeight w:val="14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 ПП Горкавенко С.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 ПП Трегубченко Г.П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 ВУЖК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 ПП Рось (маслозавод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 Цех ПіКРС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 ЦВНГ №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ильчен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 ПП Чукін С.Є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ильчен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 ПСП "Лан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лотниц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 ТОВ АФ "Обрій ЛТД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ар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 ТОВ АФ "Чернецьке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нец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 СТОВ АФ "Горизонт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п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 ТОВ "Україн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рінец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 ВАТ "Украсноколядинське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асний Коляди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 с/р с. Понор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нор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 ТОВ "Батьківщин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вгалі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 ТОВ АПК "Злагода +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воний Плугата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 ТОВ АФ "Колос ЛТД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ерезі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 ПСП "Фортун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Українс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ка № 15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Першотравне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матологічний кабінет ПП Мельнік Л.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Леніна, 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ажний салон «Престиж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Леніна, 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укарня "Персона - fly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Леніна, 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укарня "Орхідея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Леніна, 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укарня "Каприз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Леніна, 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укарня тер. центру соц. обслуг. пенс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провул. Леніна, 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зі громадського користуван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зі громадського користуван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зі громадського користуван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зі громадського користуван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зі громадського користуван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зі громадського користуван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зі громадського користуван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арь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зі громадського користуван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лотниц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зі громадського користуван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ябух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зі громадського користуван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Українс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зі громадського користуван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ерезі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зі громадського користуван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пович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зі громадського користуван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п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зі громадського користуван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асний Коляди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зі громадського користуван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Юрківці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зі громадського користуван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ильчен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изький ступінь ризи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96"/>
        <w:gridCol w:w="3697"/>
        <w:gridCol w:w="591"/>
        <w:gridCol w:w="592"/>
        <w:gridCol w:w="592"/>
        <w:gridCol w:w="592"/>
        <w:gridCol w:w="591"/>
        <w:gridCol w:w="592"/>
        <w:gridCol w:w="592"/>
        <w:gridCol w:w="592"/>
        <w:gridCol w:w="591"/>
        <w:gridCol w:w="592"/>
        <w:gridCol w:w="592"/>
        <w:gridCol w:w="592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знаходження (адреса)</w:t>
            </w:r>
          </w:p>
        </w:tc>
        <w:tc>
          <w:tcPr>
            <w:tcW w:w="7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тність обстеження об’єктів нагляду</w:t>
            </w:r>
          </w:p>
        </w:tc>
      </w:tr>
      <w:tr>
        <w:trPr>
          <w:trHeight w:val="14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клінічне відділення ЦР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Леніна, 6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п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ильчен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Українс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ка № 195 ЦРА №15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асний Коляди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чний кіоск ЦРА при ЦР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Леніна, 6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чний кіоск ПП Слабченк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Леніна, 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чний кіоск ПП Шевченк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Леніна, 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свердловина ВУЖКГ (Садова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свердловини ВУЖКГ (Пушкіна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свердловини ПП Горкавенко С.Г. (Ватутіна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свердловини ПП Горкавенко С.Г. (Геологів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свердловини ПП Рось (маслозавод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свердловини ПП Трегубченко Г.П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сверлдовина цех ПіКРС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сверлдовина ЦВНГ № 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ильчен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свердловина Чукін С.Є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ильчен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свердловин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лотниц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свердловин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ар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свердловин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нец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свердловин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п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свердловин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рінец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свердловин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асний Коляди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свердловин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нор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свердловин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вгалі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свердловин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воний Плугата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свердловин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ерезі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свердловин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Українс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ІГІЄНА ДІТЕЙ ТА ПІДЛІТ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окий ступінь ризи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'єкти відсут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ій ступінь ризи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96"/>
        <w:gridCol w:w="3697"/>
        <w:gridCol w:w="591"/>
        <w:gridCol w:w="592"/>
        <w:gridCol w:w="592"/>
        <w:gridCol w:w="592"/>
        <w:gridCol w:w="591"/>
        <w:gridCol w:w="592"/>
        <w:gridCol w:w="592"/>
        <w:gridCol w:w="592"/>
        <w:gridCol w:w="591"/>
        <w:gridCol w:w="592"/>
        <w:gridCol w:w="592"/>
        <w:gridCol w:w="592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знаходження (адреса)</w:t>
            </w:r>
          </w:p>
        </w:tc>
        <w:tc>
          <w:tcPr>
            <w:tcW w:w="7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тність обстеження об’єктів нагляду</w:t>
            </w:r>
          </w:p>
        </w:tc>
      </w:tr>
      <w:tr>
        <w:trPr>
          <w:trHeight w:val="14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-освітня школа І - ІІІ с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-освітня школа І - ІІІ с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ильчен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-освітня школа І - ІІІ с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ерезі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-освітня школа І - ІІІ с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нец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-освітня школа І - ІІІ с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вгалі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-освітня школа І - ІІІ с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лотниц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-освітня школа І - ІІІ с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асний Коляди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-освітня школа І - ІІІ с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п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-освітня школа І - ІІІ с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Українс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-освітня школа І - ІІІ с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воний Плугата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-освітня школа І - ІІ с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нор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-освітня школа І - ІІ с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рінец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-освітня школа І - ІІ с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роход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-освітня школа І с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ябух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садочок "Сонечко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садочок "Теремок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арь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садочок "Дзвіночок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асний Коляд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садочок "Сонечко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ябух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садочок "Дзвіночок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воний Плугата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садочок "Сонечко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ильчен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садочок "Сонечко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Українс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садочок "Сонечко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п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садочок "Казковий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нор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изький ступінь ризи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96"/>
        <w:gridCol w:w="3697"/>
        <w:gridCol w:w="591"/>
        <w:gridCol w:w="592"/>
        <w:gridCol w:w="592"/>
        <w:gridCol w:w="592"/>
        <w:gridCol w:w="591"/>
        <w:gridCol w:w="592"/>
        <w:gridCol w:w="592"/>
        <w:gridCol w:w="592"/>
        <w:gridCol w:w="591"/>
        <w:gridCol w:w="592"/>
        <w:gridCol w:w="592"/>
        <w:gridCol w:w="592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знаходження (адреса)</w:t>
            </w:r>
          </w:p>
        </w:tc>
        <w:tc>
          <w:tcPr>
            <w:tcW w:w="7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тність обстеження об’єктів нагляду</w:t>
            </w:r>
          </w:p>
        </w:tc>
      </w:tr>
      <w:tr>
        <w:trPr>
          <w:trHeight w:val="14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а школ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а бібліоте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ДЮ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ІГІЄНА ПРА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окий ступінь ризи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кти відсут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ій ступінь ризи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кти відсут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изький ступінь ризи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96"/>
        <w:gridCol w:w="3697"/>
        <w:gridCol w:w="591"/>
        <w:gridCol w:w="592"/>
        <w:gridCol w:w="592"/>
        <w:gridCol w:w="592"/>
        <w:gridCol w:w="591"/>
        <w:gridCol w:w="592"/>
        <w:gridCol w:w="592"/>
        <w:gridCol w:w="592"/>
        <w:gridCol w:w="591"/>
        <w:gridCol w:w="592"/>
        <w:gridCol w:w="592"/>
        <w:gridCol w:w="592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знаходження (адреса)</w:t>
            </w:r>
          </w:p>
        </w:tc>
        <w:tc>
          <w:tcPr>
            <w:tcW w:w="7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тність обстеження об’єктів нагляду</w:t>
            </w:r>
          </w:p>
        </w:tc>
      </w:tr>
      <w:tr>
        <w:trPr>
          <w:trHeight w:val="14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х ЦВНГ №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ильчен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х ПіКРС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ий РЕ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Пролетарсь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колона № 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Перемог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 "Талалаївське АТП - 17450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Перемог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х електрозв'язку № 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Лені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кар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Лені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"Талалаївський цегельний завод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Щорс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 № 82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Перемог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"Талалаївський райавтодор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Перемог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е У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Пролетарсь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орама ПП Мусієнко С.О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І пер. Жовтневої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фтобаза філія № 8 ТОВ "Альфа-нафт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Ватуті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по комплї мебл ПП Батюта В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Лені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сільгоспкомунгос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"Талалаївське ЗЗП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Кіро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П "Лан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лотниц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"Батьківщин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вгалі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АФ "Зоря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аймищ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"Україн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рінец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 "Красноколядинське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асний Коляди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АФ "Горизонт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п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П АФ "Відродження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роход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"Понори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нор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АПК "Злагода +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ябух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"Наском - агро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ильчен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АФ "Обрій ЛТД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арь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П "Фенікс - к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сно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П "Фортун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Українс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"Колос ЛТД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ерезі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АФ "Чернецьке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нец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н "Кармен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н "Все для дому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н "Крамничк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н "Насіння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н "Кілія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н "Господар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ІГІЄНА ХАРЧ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окий ступінь ризи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'єкти відсут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ій ступінь ризи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96"/>
        <w:gridCol w:w="3697"/>
        <w:gridCol w:w="591"/>
        <w:gridCol w:w="592"/>
        <w:gridCol w:w="592"/>
        <w:gridCol w:w="592"/>
        <w:gridCol w:w="591"/>
        <w:gridCol w:w="592"/>
        <w:gridCol w:w="592"/>
        <w:gridCol w:w="592"/>
        <w:gridCol w:w="591"/>
        <w:gridCol w:w="592"/>
        <w:gridCol w:w="592"/>
        <w:gridCol w:w="592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знаходження (адреса)</w:t>
            </w:r>
          </w:p>
        </w:tc>
        <w:tc>
          <w:tcPr>
            <w:tcW w:w="7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тність обстеження об’єктів нагляду</w:t>
            </w:r>
          </w:p>
        </w:tc>
      </w:tr>
      <w:tr>
        <w:trPr>
          <w:trHeight w:val="14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Акваріум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пров. Леніна, 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Алл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пров. Леніна, 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Сільмаркет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провул. Леніна, 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Фруктик" ПП Середа В.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провул. Леніна, 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Продукти" Фірма "Ром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провул. Леніна, 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-пекарня ПП Гавриленко Г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Робітнича, 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Лакомк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Робітнича, 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Сільгосппродукти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Робітнича, 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Вікторія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Робітнича, 3 А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ТПП ПП Копач Н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Робітнича, 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 "Губернатор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Робітнича, 3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Меркурій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Леніна, 3 А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ГВП №7 "Гастроном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Леніна, 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Артемід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Леніна, 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Галич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Леніна, 5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облок ЦР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Леніна, 6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Фортун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Леніна, 8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Їдальня громадського харчуван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Чапаєва, 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итерський цех ГВП №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Чапаєва, 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 "Колос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Чапаєва, 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Хліб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Першотравнева, 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Кооператор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Першотравнева, 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Наташ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Першотравнева, 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Круг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Перемоги, 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прийомки молока ТОВ "Талалаївський маслозавод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Перемоги, 4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Каштан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Горького, 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Оріан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Степова, 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Продукти" ПП Батюта І.Д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Пролетарська, 1 Б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Берізка" ПП Манівсь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Щорса, 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Імперія" МП "Монкор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Вокзальна, 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Валентина" ПП Марченко В.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Радянська, 4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Продукти" ПП Грицик Л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Жовтнева, 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Продукти" ПП Жовтенк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Фрунзе, 3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Мрія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лотниц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ТПП №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лотниц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облок соцлікарні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лотниц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Продукти" ПП Киріченк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ерезі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Ірина" ПП Олексієнк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ерезі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ГВП №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ерезі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ТПП №2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рабщи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Продукти" ПП Василюх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вгалі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ТПП ПП Копач Н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вгалі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Їдальня ТОВ "Батьківщин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вгалі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ТФ ТОВ "Батьківщин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вгалі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ТФ ТОВ "Зоря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аймищ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-магазин "Продукти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асний Коляди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Ольг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асний Коляди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Продукти" ПП Пономаренк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асний Коляди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ГВП №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асний Коляди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Їдальня ВАТ "Красноколядинське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асний Коляди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ТФ ВАТ "Красноколядинське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асний Коляди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Козак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рінец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Продукти" ПП Васю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рінец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ТПП №1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рінец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ТФ ТОВ "Україн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рінец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Артемід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п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Продукти" ПП Тарасенк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п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газин ТПП №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п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ТОВ АФ "Горизонт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п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Їдальня СТОВ АФ "Горизонт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п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ТФ ТОВ "Горизонт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п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Світлана" ПП Улізськ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бух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Оксана" ПП Перепелиц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сно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Їдальня ПП "Фенікс-к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сно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ГВП №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ин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ТОВ АФ "Обрій ЛТД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оселі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Продукти" ПП Дорошенк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нор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Продукти" ПП Корнієнк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нор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ТПП №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нор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Їдальня ТОВ "Понори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нор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ТФ ТОВ "Понори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нор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ТПП №3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етько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ТПП №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пович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Продукти" ПП Ціли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ябух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Наташ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ильчен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Продукти" ПП Рубежансь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ильчен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ГВП №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ильчен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Їдальня Нафтопромислу № 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ильчен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ГВП №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роход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вижна їдаль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роход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Їдальня ПСП АФ "Відродження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роход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ТФ КСП "Відродження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роход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Продукти" ПП Пасєві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лобід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Продукти" ПП Манівсь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Українс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газин-кафе "Каштан" МПП "Дніпро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Українс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Їдальня ПСП "Фортун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Українс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 "Артем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ар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-бар "Оазис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ар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Обрій" ТОВ АФ "Обрій ЛТД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ар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ГВП №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ар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Їдальня ТОВ АФ "Обрій ЛТД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ар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ТФ ТОВ "Обрій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арк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Дар" ПП Денисенк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воний Плугата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Продукти" ПП Куд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воний Плугата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ГВП №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воний Плугата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Світанок" ПП Рі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нец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"Сільпо" ПП Дмитренк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нец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ГВП №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нец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Їдальня ТОВ АФ "Чернецьке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нец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ТФ ТОВ "Чернецьке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нец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ТПП ПП Копач Н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Юрківці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«Продукти» ПП Винограденк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нор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ТПП № 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асний Коляди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«Обрій» ПП Га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п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изький ступінь ризи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96"/>
        <w:gridCol w:w="3697"/>
        <w:gridCol w:w="591"/>
        <w:gridCol w:w="592"/>
        <w:gridCol w:w="592"/>
        <w:gridCol w:w="592"/>
        <w:gridCol w:w="591"/>
        <w:gridCol w:w="592"/>
        <w:gridCol w:w="592"/>
        <w:gridCol w:w="592"/>
        <w:gridCol w:w="591"/>
        <w:gridCol w:w="592"/>
        <w:gridCol w:w="592"/>
        <w:gridCol w:w="592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знаходження (адреса)</w:t>
            </w:r>
          </w:p>
        </w:tc>
        <w:tc>
          <w:tcPr>
            <w:tcW w:w="7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тність обстеження об’єктів нагляду</w:t>
            </w:r>
          </w:p>
        </w:tc>
      </w:tr>
      <w:tr>
        <w:trPr>
          <w:trHeight w:val="14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но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Леніна, 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оск фірми "Рома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, вул. Першотравнева, 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ларьок КООП "Заготпром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лотниц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ларьок КООП "Заготпром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вгалі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оск ПП Василюх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роход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ларьок КООП "Заготпром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асний Коляд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ларьок КООП "Заготпром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нець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державний санітарний лікар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лалаївського району</w:t>
        <w:tab/>
        <w:tab/>
        <w:tab/>
        <w:tab/>
        <w:tab/>
        <w:tab/>
        <w:t>О.Т. Шалений</w:t>
      </w:r>
    </w:p>
    <w:sectPr>
      <w:footerReference w:type="default" r:id="rId2"/>
      <w:type w:val="nextPage"/>
      <w:pgSz w:orient="landscape" w:w="16838" w:h="11906"/>
      <w:pgMar w:left="1134" w:right="1134" w:gutter="0" w:header="0" w:top="16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39:00Z</dcterms:created>
  <dc:creator>Санотдел</dc:creator>
  <dc:description/>
  <cp:keywords/>
  <dc:language>en-US</dc:language>
  <cp:lastModifiedBy>Санотдел</cp:lastModifiedBy>
  <dcterms:modified xsi:type="dcterms:W3CDTF">2008-11-27T13:37:00Z</dcterms:modified>
  <cp:revision>69</cp:revision>
  <dc:subject/>
  <dc:title>Поточний санітарний нагляд</dc:title>
</cp:coreProperties>
</file>